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2200" y="3582720"/>
                              <a:ext cx="5968440" cy="534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1680" y="0"/>
                              <a:ext cx="6371640" cy="269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89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62520" y="2798280"/>
                              <a:ext cx="6070680" cy="72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8965440"/>
                              <a:ext cx="679500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12920" y="4129920"/>
                              <a:ext cx="5968440" cy="42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2044080"/>
                              <a:ext cx="6729840" cy="6852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59200" cy="685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466320" y="0"/>
                                <a:ext cx="263520" cy="685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40" y="783000"/>
                              <a:ext cx="740520" cy="75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052320" y="789480"/>
                              <a:ext cx="740520" cy="74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840560" y="31752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3;width:10205;height:15477">
                  <v:group id="shape_0" style="position:absolute;left:748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2;top:5883;width:9398;height:8419;mso-wrap-style:none;v-text-anchor:middle;mso-position-horizontal:center;mso-position-horizontal-relative:margin;mso-position-vertical:center;mso-position-vertical-relative:margin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6;top:241;width:10033;height:4240;mso-wrap-style:none;v-text-anchor:middle;mso-position-horizontal:center;mso-position-horizontal-relative:margin;mso-position-vertical:center;mso-position-vertical-relative:margin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;top:4648;width:9559;height:1144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360;width:10700;height:977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;top:6745;width:9398;height:663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243;top:3460;width:10598;height:10792">
                    <v:shape id="shape_0" stroked="f" o:allowincell="f" style="position:absolute;left:243;top:3460;width:407;height:10791;mso-wrap-style:none;v-text-anchor:middle;mso-position-horizontal:center;mso-position-horizontal-relative:margin;mso-position-vertical:center;mso-position-vertical-relative:margin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26;top:3460;width:414;height:10791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5;top:1474;width:1165;height:118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4;top:1484;width:1165;height:1165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6;top:741;width:387;height:44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7:00Z</dcterms:modified>
  <cp:revision>13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 </dc:title>
</cp:coreProperties>
</file>