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989280" y="4542120"/>
                              <a:ext cx="4815720" cy="4527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77840" y="204480"/>
                                <a:ext cx="4458960" cy="4116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4815720" cy="4527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4815720" cy="4527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28080" y="25920"/>
                                  <a:ext cx="4759920" cy="447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58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5408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0897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437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40" y="371412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6795000" cy="363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9025200"/>
                              <a:ext cx="6795000" cy="5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73520" y="2311920"/>
                              <a:ext cx="6445080" cy="666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659880" cy="66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785560" y="0"/>
                                <a:ext cx="659880" cy="66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8200" y="4790520"/>
                              <a:ext cx="6619320" cy="403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0520" cy="202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42640" cy="202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69280" y="0"/>
                                  <a:ext cx="242640" cy="184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37480" y="0"/>
                                  <a:ext cx="203040" cy="168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3080" y="0"/>
                                <a:ext cx="786240" cy="178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36760" y="0"/>
                                  <a:ext cx="249480" cy="178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46960" cy="148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68200" y="0"/>
                                  <a:ext cx="246960" cy="159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5960" y="2117520"/>
                                <a:ext cx="783720" cy="1915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244440" cy="191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538920" y="393120"/>
                                  <a:ext cx="244440" cy="152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68920" y="210240"/>
                                  <a:ext cx="244440" cy="170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213640"/>
                                <a:ext cx="781200" cy="1818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309240"/>
                                  <a:ext cx="244440" cy="150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268200" y="95760"/>
                                  <a:ext cx="244440" cy="172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536760" y="0"/>
                                  <a:ext cx="244440" cy="181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953280" y="5778360"/>
                              <a:ext cx="491292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 rot="16200000">
                                <a:off x="-918720" y="918720"/>
                                <a:ext cx="205740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 rot="16200000">
                                <a:off x="3793680" y="938160"/>
                                <a:ext cx="20574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group id="shape_0" style="position:absolute;left:1751;top:7394;width:7584;height:712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031;top:7716;width:7021;height:6482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  <v:group id="shape_0" style="position:absolute;left:1751;top:7394;width:7584;height:7129">
                      <v:shape id="shape_0" stroked="f" o:allowincell="f" style="position:absolute;left:1751;top:7394;width:7583;height:7128;mso-wrap-style:none;v-text-anchor:middle;mso-position-horizontal:center;mso-position-horizontal-relative:margin;mso-position-vertical:center;mso-position-vertical-relative:margin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795;top:7435;width:7495;height:7045;mso-wrap-style:none;v-text-anchor:middle;mso-position-horizontal:center;mso-position-horizontal-relative:margin;mso-position-vertical:center;mso-position-vertical-relative:margin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6090;width:10694;height:1280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241;width:10700;height:571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14454;width:10700;height:833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group id="shape_0" style="position:absolute;left:466;top:3882;width:10150;height:1049">
                    <v:shape id="shape_0" stroked="f" o:allowincell="f" style="position:absolute;left:466;top:3882;width:1038;height:1048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77;top:3882;width:1038;height:1048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32;top:7785;width:10425;height:6351">
                    <v:group id="shape_0" style="position:absolute;left:332;top:7785;width:1166;height:3191">
                      <v:shape id="shape_0" stroked="f" o:allowincell="f" style="position:absolute;left:332;top:7785;width:381;height:3190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6;top:7785;width:381;height:2906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8;top:7785;width:319;height:2658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18;top:7785;width:1238;height:2806">
                      <v:shape id="shape_0" stroked="f" o:allowincell="f" style="position:absolute;left:10363;top:7785;width:392;height:2805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18;top:7785;width:388;height:2333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0;top:7785;width:388;height:2509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22;top:11120;width:1234;height:3016">
                      <v:shape id="shape_0" stroked="f" o:allowincell="f" style="position:absolute;left:9522;top:11120;width:384;height:3015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371;top:11739;width:384;height:2395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6;top:11451;width:384;height:2684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32;top:11271;width:1230;height:2864">
                      <v:shape id="shape_0" stroked="f" o:allowincell="f" style="position:absolute;left:332;top:11758;width:384;height:2376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4;top:11422;width:384;height:2711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7;top:11271;width:384;height:2863;mso-wrap-style:none;v-text-anchor:middle;mso-position-horizontal:center;mso-position-horizontal-relative:margin;mso-position-vertical:center;mso-position-vertical-relative:margin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47;top:10786;width:10661;height:346">
                    <v:shape id="shape_0" stroked="f" o:allowincell="f" style="position:absolute;left:247;top:10788;width:3239;height:345;mso-wrap-style:none;v-text-anchor:middle;rotation:270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69;top:10818;width:3239;height:284;mso-wrap-style:none;v-text-anchor:middle;rotation:270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1.jpe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6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