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3704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7120" cy="9882000"/>
                          <a:chOff x="0" y="0"/>
                          <a:chExt cx="6837120" cy="9882000"/>
                        </a:xfrm>
                      </wpg:grpSpPr>
                      <wpg:grpSp>
                        <wpg:cNvGrpSpPr/>
                        <wpg:grpSpPr>
                          <a:xfrm>
                            <a:off x="18216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0"/>
                            <a:ext cx="683244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3320" y="0"/>
                              <a:ext cx="6791400" cy="346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77056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965960" y="9669960"/>
                              <a:ext cx="4047480" cy="21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10200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555960" y="9695160"/>
                              <a:ext cx="2768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3320" y="3546360"/>
                              <a:ext cx="6791400" cy="813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9027000"/>
                              <a:ext cx="6791400" cy="53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4040" y="8759880"/>
                              <a:ext cx="6793200" cy="26100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2444040" cy="261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4349160" y="0"/>
                                <a:ext cx="2444040" cy="215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5983200" y="4404240"/>
                              <a:ext cx="822240" cy="186300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561240" y="0"/>
                                <a:ext cx="261000" cy="186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58480" cy="1550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280440" y="0"/>
                                <a:ext cx="258480" cy="166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2960" y="6721560"/>
                              <a:ext cx="817920" cy="1901880"/>
                            </a:xfrm>
                          </wpg:grpSpPr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561960" y="310320"/>
                                <a:ext cx="255960" cy="157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280440" y="100080"/>
                                <a:ext cx="255960" cy="1801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55960" cy="1901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5985720" y="6621120"/>
                              <a:ext cx="819720" cy="2002320"/>
                            </a:xfrm>
                          </wpg:grpSpPr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411480"/>
                                <a:ext cx="255960" cy="1590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281880" y="219240"/>
                                <a:ext cx="255960" cy="1782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2002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2960" y="4404240"/>
                              <a:ext cx="774000" cy="2118960"/>
                            </a:xfrm>
                          </wpg:grpSpPr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53440" cy="211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1930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561960" y="0"/>
                                <a:ext cx="212040" cy="1765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1059480" y="4282920"/>
                              <a:ext cx="4701600" cy="4700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2446200" y="8326800"/>
                              <a:ext cx="1878480" cy="61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6pt;margin-top:12.05pt;width:538.35pt;height:778.1pt" coordorigin="172,241" coordsize="10767,15562">
                <v:group id="shape_0" style="position:absolute;left:459;top:314;width:10205;height:15477">
                  <v:group id="shape_0" style="position:absolute;left:743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3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3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9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79;top:241;width:10760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00;top:241;width:10694;height:5459;mso-wrap-style:none;v-text-anchor:middle;mso-position-horizontal:center;mso-position-horizontal-relative:margin;mso-position-vertical:center;mso-position-vertical-relative:margin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42;top:15463;width:2345;height:336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75;top:15469;width:6373;height:332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88;top:15466;width:643;height:336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03;top:15509;width:435;height:239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0;top:5826;width:10694;height:1280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9;top:14457;width:10694;height:837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group id="shape_0" style="position:absolute;left:201;top:14036;width:10699;height:411">
                    <v:shape id="shape_0" stroked="f" o:allowincell="f" style="position:absolute;left:201;top:14036;width:3848;height:410;mso-wrap-style:none;v-text-anchor:middle;mso-position-horizontal:center;mso-position-horizontal-relative:margin;mso-position-vertical:center;mso-position-vertical-relative:margin" type="_x0000_t75">
                      <v:imagedata r:id="rId3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050;top:14036;width:3848;height:338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601;top:7177;width:1295;height:2934">
                    <v:shape id="shape_0" stroked="f" o:allowincell="f" style="position:absolute;left:10485;top:7177;width:410;height:2933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01;top:7177;width:406;height:2440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43;top:7177;width:406;height:2623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99;top:10826;width:1288;height:2995">
                    <v:shape id="shape_0" stroked="f" o:allowincell="f" style="position:absolute;left:1084;top:11315;width:402;height:2485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41;top:10984;width:402;height:2836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99;top:10826;width:402;height:2994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605;top:10668;width:1291;height:3153">
                    <v:shape id="shape_0" stroked="f" o:allowincell="f" style="position:absolute;left:9605;top:11316;width:402;height:2504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49;top:11013;width:402;height:2806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93;top:10668;width:402;height:3152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99;top:7177;width:1219;height:3337">
                    <v:shape id="shape_0" stroked="f" o:allowincell="f" style="position:absolute;left:199;top:7177;width:398;height:3336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43;top:7177;width:398;height:3039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84;top:7177;width:333;height:2779;mso-wrap-style:none;v-text-anchor:middle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847;top:6986;width:7403;height:7402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31;top:13354;width:2957;height:965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2;top:15454;width:2193;height:339;mso-wrap-style:none;v-text-anchor:middle;mso-position-horizontal:center;mso-position-horizontal-relative:margin;mso-position-vertical:center;mso-position-vertical-relative:margin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image" Target="media/image10.png"/><Relationship Id="rId36" Type="http://schemas.openxmlformats.org/officeDocument/2006/relationships/image" Target="media/image11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image" Target="media/image22.png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9T10:52:00Z</dcterms:modified>
  <cp:revision>14</cp:revision>
  <dc:subject/>
  <dc:title>angels-heaven.org _ angels-light.org _ ashtar-sheran.org _ cosmic-people.com _ universe-people.com _ universe-people.cz _ andele-svetla.cz _  vesmirni-lide.cz _ himmels-engel.de _ angeles-luz.es _ angely-sveta.ru _ anges-lumiere.eu _ angelo-luce.it _ anioly-nieba.pl _ feny-angyalai.hu</dc:title>
</cp:coreProperties>
</file>