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791400" cy="24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79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33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9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30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252396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8871120"/>
                              <a:ext cx="6791400" cy="72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8544600"/>
                              <a:ext cx="244404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349160" y="8544600"/>
                              <a:ext cx="244404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70240" y="347040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482160"/>
                              <a:ext cx="817920" cy="190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1960" y="310320"/>
                                <a:ext cx="255960" cy="157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0800" y="100080"/>
                                <a:ext cx="255960" cy="180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0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72760" y="6381000"/>
                              <a:ext cx="819720" cy="20023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411480"/>
                                <a:ext cx="255960" cy="159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1924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470400"/>
                              <a:ext cx="774000" cy="211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3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61960" y="0"/>
                                <a:ext cx="212040" cy="176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0720" y="332676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788200" y="538488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4;top:241;width:1074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;top:241;width:10694;height:389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4216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14211;width:10694;height:114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13697;width:3848;height:410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3;top:13697;width:3848;height:338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596;top:5706;width:1294;height:2934">
                    <v:shape id="shape_0" stroked="f" o:allowincell="f" style="position:absolute;left:10480;top:5706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96;top:5706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8;top:5706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4;top:10449;width:1288;height:2995">
                    <v:shape id="shape_0" stroked="f" o:allowincell="f" style="position:absolute;left:1079;top:10938;width:402;height:248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6;top:10607;width:402;height:283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4;top:10449;width:402;height:299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00;top:10290;width:1290;height:3153">
                    <v:shape id="shape_0" stroked="f" o:allowincell="f" style="position:absolute;left:9600;top:10938;width:402;height:25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4;top:10635;width:402;height:280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8;top:10290;width:402;height:315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4;top:5706;width:1219;height:3337">
                    <v:shape id="shape_0" stroked="f" o:allowincell="f" style="position:absolute;left:194;top:5706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8;top:5706;width:398;height:303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9;top:5706;width:333;height:277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29;top:5480;width:8425;height:842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8721;width:1914;height:194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