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6791400" cy="25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0960" y="259668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08120" y="8618760"/>
                              <a:ext cx="543420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880" y="928872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434760"/>
                              <a:ext cx="68457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73640"/>
                                    <a:ext cx="258480" cy="161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510440"/>
                                    <a:ext cx="255960" cy="156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4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403160"/>
                                    <a:ext cx="255960" cy="167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94280"/>
                                    <a:ext cx="255960" cy="186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4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0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173120"/>
                                    <a:ext cx="255960" cy="190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23480"/>
                                    <a:ext cx="261000" cy="180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9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78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251960"/>
                                    <a:ext cx="21204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932840"/>
                                    <a:ext cx="255960" cy="193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22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89840" y="3321720"/>
                              <a:ext cx="5272920" cy="527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42240" y="7912800"/>
                              <a:ext cx="1897560" cy="6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;top:241;width:10694;height:3948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4330;width:10694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7;top:13814;width:8557;height:91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201;top:14869;width:8699;height:411">
                    <v:shape id="shape_0" stroked="f" o:allowincell="f" style="position:absolute;left:1201;top:14869;width:4048;height:41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1;top:14869;width:4048;height:33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5650;width:10781;height:9573">
                    <v:group id="shape_0" style="position:absolute;left:162;top:5650;width:868;height:9572">
                      <v:group id="shape_0" style="position:absolute;left:623;top:5650;width:407;height:9572">
                        <v:shape id="shape_0" stroked="f" o:allowincell="f" style="position:absolute;left:623;top:9703;width:406;height:2535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2753;width:402;height:2468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5650;width:398;height:3539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5650;width:403;height:9572">
                        <v:shape id="shape_0" stroked="f" o:allowincell="f" style="position:absolute;left:162;top:12584;width:402;height:2637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263;width:402;height:2933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5650;width:398;height:3224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5650;width:853;height:9573">
                      <v:group id="shape_0" style="position:absolute;left:10090;top:5650;width:411;height:9572">
                        <v:shape id="shape_0" stroked="f" o:allowincell="f" style="position:absolute;left:10090;top:12222;width:402;height:299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8679;width:410;height:2834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5650;width:406;height:2358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5650;width:403;height:9573">
                        <v:shape id="shape_0" stroked="f" o:allowincell="f" style="position:absolute;left:10540;top:12346;width:333;height:2876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8694;width:402;height:3047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5650;width:402;height:2712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406;top:5472;width:8303;height:830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8;top:12702;width:2987;height:97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5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