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360" y="0"/>
                              <a:ext cx="6791400" cy="27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45840" y="2820600"/>
                              <a:ext cx="555624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800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360" y="8989560"/>
                              <a:ext cx="6791400" cy="57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960" y="346824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835360"/>
                              <a:ext cx="68457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73640"/>
                                    <a:ext cx="258480" cy="161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510440"/>
                                    <a:ext cx="255960" cy="156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4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40316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94280"/>
                                    <a:ext cx="255960" cy="186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4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73120"/>
                                    <a:ext cx="255960" cy="190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23480"/>
                                    <a:ext cx="261000" cy="18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78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251960"/>
                                    <a:ext cx="21204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32840"/>
                                    <a:ext cx="255960" cy="193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22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01360" y="3702600"/>
                              <a:ext cx="5242680" cy="52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52320" y="8275320"/>
                              <a:ext cx="1870200" cy="61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919600" y="7160400"/>
                              <a:ext cx="92916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;top:241;width:10694;height:4309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2;top:4683;width:8749;height:104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3;height:33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0;top:15509;width:435;height:23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14398;width:10694;height:898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206;top:5703;width:8699;height:411">
                    <v:shape id="shape_0" stroked="f" o:allowincell="f" style="position:absolute;left:1206;top:5703;width:4048;height:41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6;top:5703;width:4048;height:338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4706;width:10781;height:9573">
                    <v:group id="shape_0" style="position:absolute;left:165;top:4706;width:868;height:9572">
                      <v:group id="shape_0" style="position:absolute;left:626;top:4706;width:407;height:9572">
                        <v:shape id="shape_0" stroked="f" o:allowincell="f" style="position:absolute;left:626;top:8759;width:406;height:2535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1809;width:402;height:2468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4706;width:398;height:3539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4706;width:403;height:9572">
                        <v:shape id="shape_0" stroked="f" o:allowincell="f" style="position:absolute;left:165;top:11640;width:402;height:2637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8319;width:402;height:2933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4706;width:398;height:3224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4706;width:853;height:9573">
                      <v:group id="shape_0" style="position:absolute;left:10093;top:4706;width:411;height:9572">
                        <v:shape id="shape_0" stroked="f" o:allowincell="f" style="position:absolute;left:10093;top:11278;width:402;height:2999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7735;width:410;height:2834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4706;width:406;height:2358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4706;width:403;height:9573">
                        <v:shape id="shape_0" stroked="f" o:allowincell="f" style="position:absolute;left:10543;top:11402;width:333;height:2876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7750;width:402;height:3047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4706;width:402;height:2712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427;top:6072;width:8255;height:825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7;top:13273;width:2944;height:960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63;top:11517;width:1462;height:148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