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59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882000"/>
                          <a:chOff x="0" y="0"/>
                          <a:chExt cx="6845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468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5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560" y="0"/>
                              <a:ext cx="6791400" cy="262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950760" y="3719160"/>
                              <a:ext cx="4939200" cy="493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5560" y="2715120"/>
                              <a:ext cx="679140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59160" y="932364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596760"/>
                              <a:ext cx="6845760" cy="594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94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942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0" y="2516400"/>
                                    <a:ext cx="258480" cy="157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0" y="4410000"/>
                                    <a:ext cx="255960" cy="1532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197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9421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4304520"/>
                                    <a:ext cx="255960" cy="1637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242800"/>
                                    <a:ext cx="255960" cy="1821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02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59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9421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4079880"/>
                                    <a:ext cx="255960" cy="1862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1880640"/>
                                    <a:ext cx="261000" cy="1760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64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9421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4156560"/>
                                    <a:ext cx="212040" cy="1785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1888920"/>
                                    <a:ext cx="255960" cy="1891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84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8244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9782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61138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5671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48520" y="8675280"/>
                              <a:ext cx="514476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80320" y="3596040"/>
                              <a:ext cx="5683320" cy="563940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 rot="16200000">
                                <a:off x="2733120" y="2689200"/>
                                <a:ext cx="563940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 rot="16200000">
                                <a:off x="-2682000" y="2682000"/>
                                <a:ext cx="562032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905040" y="3597840"/>
                              <a:ext cx="5031720" cy="50220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3888000" y="0"/>
                                <a:ext cx="1143720" cy="49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141560" cy="50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483640" y="8018280"/>
                              <a:ext cx="1806120" cy="58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5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7.25pt;margin-top:12.05pt;width:870.45pt;height:778.1pt" coordorigin="-3145,241" coordsize="17409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3145;top:241;width:17409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5;top:241;width:10694;height:413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62;top:6098;width:7777;height:7777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4517;width:10694;height:1280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1203;top:14924;width:8699;height:411">
                    <v:shape id="shape_0" stroked="f" o:allowincell="f" style="position:absolute;left:1203;top:14924;width:4048;height:41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3;top:14924;width:4048;height:338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5;top:5905;width:10781;height:9359">
                    <v:group id="shape_0" style="position:absolute;left:165;top:5905;width:868;height:9359">
                      <v:group id="shape_0" style="position:absolute;left:626;top:5905;width:407;height:9359">
                        <v:shape id="shape_0" stroked="f" o:allowincell="f" style="position:absolute;left:626;top:9868;width:406;height:2478;mso-wrap-style:none;v-text-anchor:middle;mso-position-horizontal:center;mso-position-horizontal-relative:margin;mso-position-vertical:center;mso-position-vertical-relative:margin" type="_x0000_t75"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2850;width:402;height:2413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5905;width:398;height:3460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5905;width:403;height:9358">
                        <v:shape id="shape_0" stroked="f" o:allowincell="f" style="position:absolute;left:165;top:12684;width:402;height:2578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9437;width:402;height:2867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5905;width:398;height:3152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5905;width:853;height:9358">
                      <v:group id="shape_0" style="position:absolute;left:10093;top:5905;width:411;height:9358">
                        <v:shape id="shape_0" stroked="f" o:allowincell="f" style="position:absolute;left:10093;top:12330;width:402;height:2932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8867;width:410;height:2771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5905;width:406;height:2305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5905;width:403;height:9358">
                        <v:shape id="shape_0" stroked="f" o:allowincell="f" style="position:absolute;left:10543;top:12451;width:333;height:2811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8880;width:402;height:2978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5905;width:402;height:2651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4547;top:15463;width:2345;height:336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0;top:15469;width:6373;height:33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3;top:15466;width:643;height:33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7;top:15509;width:435;height:239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01;top:13903;width:8101;height:853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group id="shape_0" style="position:absolute;left:-3145;top:10127;width:17409;height:422">
                    <v:shape id="shape_0" stroked="f" o:allowincell="f" style="position:absolute;left:5383;top:10139;width:8880;height:410;mso-wrap-style:none;v-text-anchor:middle;rotation:270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3145;top:10128;width:8850;height:402;mso-wrap-style:none;v-text-anchor:middle;rotation:270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90;top:5907;width:7924;height:791">
                    <v:shape id="shape_0" stroked="f" o:allowincell="f" style="position:absolute;left:7713;top:5907;width:1800;height:786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0;top:5907;width:1797;height:790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076;top:12868;width:2843;height:927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5:00Z</dcterms:modified>
  <cp:revision>16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